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Frontier Airlines Denver CO to Albuquerque NM</w:t>
      </w:r>
    </w:p>
    <w:p>
      <w:pPr>
        <w:pStyle w:val="Normal"/>
        <w:rPr/>
      </w:pPr>
      <w:r>
        <w:rPr/>
        <w:t>Effective June 1, 1950</w:t>
      </w:r>
    </w:p>
    <w:p>
      <w:pPr>
        <w:pStyle w:val="Normal"/>
        <w:rPr>
          <w:b/>
          <w:b/>
        </w:rPr>
      </w:pPr>
      <w:r>
        <w:rPr/>
        <w:t xml:space="preserve">FSN flight plan: </w:t>
      </w:r>
      <w:r>
        <w:rPr>
          <w:b/>
        </w:rPr>
        <w:t>FAL3KDEN_KABQ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tal distance 520 miles. </w:t>
      </w:r>
    </w:p>
    <w:p>
      <w:pPr>
        <w:pStyle w:val="Normal"/>
        <w:rPr/>
      </w:pPr>
      <w:r>
        <w:rPr/>
        <w:t>Estimated flying time 3:10.</w:t>
      </w:r>
    </w:p>
    <w:p>
      <w:pPr>
        <w:pStyle w:val="Normal"/>
        <w:rPr/>
      </w:pPr>
      <w:r>
        <w:rPr/>
        <w:t>FAL scheduled departing Denver CO at 7:00 AM Arriving Albuquerque NM at 12:23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64"/>
        <w:gridCol w:w="1512"/>
        <w:gridCol w:w="1566"/>
        <w:gridCol w:w="5845"/>
        <w:gridCol w:w="1875"/>
      </w:tblGrid>
      <w:tr>
        <w:trPr>
          <w:trHeight w:val="30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ight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AO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ado Springs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Denver 171deg to CO NDB 407.0 Land Colorado Springs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EN-KCOS</w:t>
            </w:r>
          </w:p>
        </w:tc>
      </w:tr>
      <w:tr>
        <w:trPr>
          <w:trHeight w:val="5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ado Springs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eblo CO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Colorado Springs PU NDB 302.0, Land Puebl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OS-KPUB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blo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osa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Pueblo 221deg VQ NDB 400.0  to land Alamosa. VQ NDB is six miles SW of airport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UB-KALS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osa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Vista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Alamosa MVI NDB 311.0 to land Monte Vist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S-KMVI</w:t>
            </w:r>
          </w:p>
        </w:tc>
      </w:tr>
      <w:tr>
        <w:trPr>
          <w:trHeight w:val="5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Vista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ngo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Monte Vista DR 85 miles to Durango, land Durango. VOR DRO 108.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VI-KDRO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ngo C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ington NM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Durango DR 211deg to Farmington NM land Farmingt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RO-KFMN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ington N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up NM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Farmington DR 188deg to Gallup, Land Gallup. VOR GUP 115.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FMN-KGUP</w:t>
            </w:r>
          </w:p>
        </w:tc>
      </w:tr>
      <w:tr>
        <w:trPr>
          <w:trHeight w:val="77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up N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querque NM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Gallup 088deg to AE NDB 351.0 then DR 143deg to land Albuquerqu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UP-KAB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2:26:00Z</dcterms:created>
  <dc:creator>Ken Alger</dc:creator>
  <dc:description/>
  <cp:keywords/>
  <dc:language>en-US</dc:language>
  <cp:lastModifiedBy>Charles Wood</cp:lastModifiedBy>
  <cp:lastPrinted>2006-02-09T18:53:00Z</cp:lastPrinted>
  <dcterms:modified xsi:type="dcterms:W3CDTF">2006-02-13T13:37:00Z</dcterms:modified>
  <cp:revision>7</cp:revision>
  <dc:subject/>
  <dc:title>Flight </dc:title>
</cp:coreProperties>
</file>